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2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/>
      </w:pPr>
      <w:r>
        <w:rPr>
          <w:b/>
        </w:rPr>
        <w:t>ELECTRICAL &amp; ELECTRONIC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Instrumentation Engineering and Electronics and Contro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multimeter?  With a neat circuit diagram explain the operation of a multimeter for measuring voltage, current and resis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ecautions that are to be taken while using multimeter for measureme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 help of neat diagram, explain the operation of a repulsion type moving iron instrument.  Discuss its operation with respect to deflection, control and damp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moving iron voltmeter, with full scale deflection of 100V,</w:t>
      </w:r>
      <w:r>
        <w:rPr>
          <w:vertAlign w:val="superscript"/>
        </w:rPr>
        <w:t xml:space="preserve"> </w:t>
      </w:r>
      <w:r>
        <w:rPr/>
        <w:t>has a coil of 10,000 turns and a resistance of 2k</w:t>
      </w:r>
      <w:r>
        <w:rPr>
          <w:rFonts w:eastAsia="Symbol" w:cs="Symbol" w:ascii="Symbol" w:hAnsi="Symbol"/>
        </w:rPr>
        <w:t></w:t>
      </w:r>
      <w:r>
        <w:rPr/>
        <w:t>.  Calculate the number of turns required on the coil if the instrument is converted for use as ammeter reading 20A full scale defle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a neat block diagram explain the operation of a dual slope type digital voltmeter.  Explain in detail about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n integrating type DVM, the integrator contains a 100k</w:t>
      </w:r>
      <w:r>
        <w:rPr>
          <w:rFonts w:eastAsia="Symbol" w:cs="Symbol" w:ascii="Symbol" w:hAnsi="Symbol"/>
        </w:rPr>
        <w:t></w:t>
      </w:r>
      <w:r>
        <w:rPr/>
        <w:t xml:space="preserve"> and 1μF capacitor.  If the voltage applied to the integrator input is 1V, what voltage will be present at the output of the integrator after 1 sec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ith neat block diagrams explain the principle of the following CROs.</w:t>
      </w:r>
    </w:p>
    <w:p>
      <w:pPr>
        <w:pStyle w:val="Normal"/>
        <w:ind w:left="720" w:hanging="720"/>
        <w:jc w:val="both"/>
        <w:rPr/>
      </w:pPr>
      <w:r>
        <w:rPr/>
        <w:tab/>
        <w:t>i)  Storage oscilloscope</w:t>
        <w:tab/>
        <w:t>ii) Sampling oscilloscop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in detail about the uses and limitations of storage CR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the help of neat diagrams explain how CROs are used for the measurement of following parameters.</w:t>
      </w:r>
    </w:p>
    <w:p>
      <w:pPr>
        <w:pStyle w:val="Normal"/>
        <w:ind w:left="720" w:hanging="720"/>
        <w:jc w:val="both"/>
        <w:rPr/>
      </w:pPr>
      <w:r>
        <w:rPr/>
        <w:tab/>
        <w:t>i)  Voltage and current (both ac and dc)</w:t>
        <w:tab/>
        <w:t>ii) Frequency</w:t>
        <w:tab/>
        <w:t>iii) Phas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he active and passive probes used in CRO measurements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ith a neat block diagram  explain the principle of operation of an Harmonic distortion analyz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applications, merits and demerits of Harmonic distortion Analyz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ith neat block diagrams explain the principle of operation of frequency measurement and time/period measur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applications, merits and demerits of frequency and period measurement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;2110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i)  D’Arsouval mechanism used in DC and ac voltage and current measurements.</w:t>
      </w:r>
    </w:p>
    <w:p>
      <w:pPr>
        <w:pStyle w:val="Normal"/>
        <w:ind w:left="720" w:hanging="720"/>
        <w:jc w:val="both"/>
        <w:rPr/>
      </w:pPr>
      <w:r>
        <w:rPr/>
        <w:tab/>
        <w:t>ii) With a neat constructional diagram explain the principle of operation of a      Q-meter.</w:t>
      </w:r>
    </w:p>
    <w:p>
      <w:pPr>
        <w:pStyle w:val="Normal"/>
        <w:ind w:left="720" w:hanging="720"/>
        <w:jc w:val="both"/>
        <w:rPr/>
      </w:pPr>
      <w:r>
        <w:rPr/>
        <w:tab/>
        <w:t>iii) Vector impedance met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00:00Z</dcterms:created>
  <dc:creator>uedep5</dc:creator>
  <dc:description/>
  <dc:language>en-US</dc:language>
  <cp:lastModifiedBy>de</cp:lastModifiedBy>
  <dcterms:modified xsi:type="dcterms:W3CDTF">2003-05-21T05:57:00Z</dcterms:modified>
  <cp:revision>27</cp:revision>
  <dc:subject/>
  <dc:title/>
</cp:coreProperties>
</file>